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20700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539 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. 28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 28. апри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на закључење 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Кутлово (бунари Б1 и ИЕБК-2/08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Кутлово (бунари Б1 и ИЕБК-2/08)</w:t>
      </w:r>
      <w:r>
        <w:rPr>
          <w:rFonts w:cs="Arial" w:ascii="Arial" w:hAnsi="Arial"/>
          <w:sz w:val="22"/>
          <w:szCs w:val="22"/>
          <w:lang w:val="sr-RS"/>
        </w:rPr>
        <w:t>, између Града Крагујевца-Градске управе за развој и инвестиције и др Петра Докмановића, дипломирани инжењер геологије.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lang w:val="sr-RS"/>
        </w:rPr>
      </w:pPr>
      <w:r>
        <w:rPr>
          <w:rFonts w:cs="Arial" w:ascii="Arial" w:hAnsi="Arial"/>
          <w:cap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из поглавља I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града Крагујевца за 2023. годину („Службени лист града Крагујевца“, број 36/22) у износу 26.293,75 динара (бруто износ), на разделу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, број апропријације 326,  Функција 130, Економска класификација на четвртом нивоу 4235, извор 01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обавеза поводом пружања стручних услуга за израду ревизије Елабората о резервама подземних вода на изворишту насеља Кутлово (бунари Б1 и ИЕБК-2/08)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закључиће в.д. начелник Градске управе за развој и инвестиције Дејан Ружић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давању сагласности на закључење 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Кутлово (бунари Б1 и ИЕБК-2/08)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ружалац услуге др. </w:t>
      </w:r>
      <w:r>
        <w:rPr>
          <w:rFonts w:cs="Arial" w:ascii="Arial" w:hAnsi="Arial"/>
          <w:color w:val="000000"/>
          <w:sz w:val="22"/>
          <w:szCs w:val="22"/>
        </w:rPr>
        <w:t>др Петар Докмановић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пл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ж. геолог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менован је за ревидента за стручну контролу Елабората о резервама подземних вода на изворишту насеља Кутлово на територији града Крагујевца (бунари Б-1 И ИЕБК-2/08), од стране Радне групе за утврђивање и оверу резерви подземних вода, хидрогеотермалних и петрогеотермалних ресурса на територији Републике Србије образоване решењем Министарства рударства и енергетике број  119-01-106/1/2014-02 од 19. новембра 2018. године и број 119-01-106/1/2014-02 од 23. јануара 2019.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годин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 Обавештењу о обавези плаћања ревидента Geo Inženjering BGP Beograd број 184/23 од 27. априла 2023. године, наведено је да је именовани ревидент извршио стручну контролу Елабората о резервама подземних вода на изворишту насеља Кутлово на територији града Крагујевца (бунари Б-1 И ИЕБК-2/08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је давање сагласности на  </w:t>
      </w:r>
      <w:r>
        <w:rPr>
          <w:rFonts w:cs="Arial" w:ascii="Arial" w:hAnsi="Arial"/>
          <w:sz w:val="22"/>
          <w:szCs w:val="22"/>
          <w:lang w:val="sr-RS"/>
        </w:rPr>
        <w:t>закључење 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Кутлово (бунари Б1 и ИЕБК-2/08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априла 2023. године, Захтев за преузимање обавеза (регистарски број 132.) из средстава одобрених Одлуком о буџету града Крагујевца за 2023. годину („Службени лист града Крагујевца“, број 36/22) на разделу 8, број апропријације 326, функција - 130, економска класификација на четвртом нивоу 4235, извор - 01 у износу 26.293,75 динара (бруто износ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број: M-224/23 од 21. априла 2023. године, да је сагласно са формалном природом предложеног нацрта уговора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регулисању међусобних права и обавеза поводом пружања стручних услуга за израду ревизије Елабората о резервама подземних вода на изворишту насеља Кутлово (бунари Б1 и ИЕБК-2/08)</w:t>
      </w:r>
      <w:r>
        <w:rPr>
          <w:rFonts w:cs="Arial" w:ascii="Arial" w:hAnsi="Arial"/>
          <w:sz w:val="22"/>
          <w:szCs w:val="22"/>
          <w:lang w:val="sr-RS"/>
        </w:rPr>
        <w:t>, између Града Крагујевца-Градске управе за развој и инвестиције и др Петра Докмановића, дипломирани инжењер геолог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</w:t>
      </w:r>
      <w:r>
        <w:rPr>
          <w:rFonts w:cs="Arial" w:ascii="Arial" w:hAnsi="Arial"/>
          <w:sz w:val="22"/>
          <w:szCs w:val="22"/>
          <w:lang w:val="sr-RS"/>
        </w:rPr>
        <w:t>редства за реализацију уговора из поглавља I овог з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eastAsia="Georgia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>уговор о регулисању међусобних права и обавеза поводом пружања стручних услуга за израду ревизије Елабората о резервама подземних вода на изворишту насеља Кутлово (бунари Б1 и ИЕБК-2/08),</w:t>
      </w:r>
      <w:r>
        <w:rPr>
          <w:rFonts w:eastAsia="Georgia" w:cs="Arial" w:ascii="Arial" w:hAnsi="Arial"/>
          <w:bCs/>
          <w:sz w:val="22"/>
          <w:szCs w:val="22"/>
          <w:lang w:val="sr-RS"/>
        </w:rPr>
        <w:t xml:space="preserve"> у име Града Крагујевца, закључити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развој и инвестиције Дејан Ружић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 в.д. начелника,  секретар Секретаријата за инвестиције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нежана Петровић_________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 _______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Normaluvuceni3">
    <w:name w:val="normal_uvuceni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3-04-28T14:19:00Z</cp:lastPrinted>
  <dcterms:modified xsi:type="dcterms:W3CDTF">2023-04-28T12:21:00Z</dcterms:modified>
  <cp:revision>174</cp:revision>
  <dc:subject/>
  <dc:title>ГРАД КРАГУЈЕВАЦ</dc:title>
</cp:coreProperties>
</file>